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JA Nº 1 DE SEGUIMIENTO EN LABORATORIO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3995</wp:posOffset>
                </wp:positionV>
                <wp:extent cx="43522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mbre: Raúl Zambrano Ma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6.5pt;mso-wrap-distance-left:9.05pt;mso-wrap-distance-right:9.05pt;mso-wrap-distance-top:0pt;mso-wrap-distance-bottom:0pt;margin-top:1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mbre: Raúl Zambrano Ma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213995</wp:posOffset>
                </wp:positionV>
                <wp:extent cx="160909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echa: 02/03/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5pt;mso-wrap-distance-left:9.05pt;mso-wrap-distance-right:9.05pt;mso-wrap-distance-top:0pt;mso-wrap-distance-bottom:0pt;margin-top:16.8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echa: 02/03/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Para el siguiente fragmento de código en C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int I, C;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t A[5],B[5];</w:t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>……</w:t>
      </w:r>
      <w:r>
        <w:rPr>
          <w:lang w:val="en-GB"/>
        </w:rPr>
        <w:t>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for (i=0;i&lt;5;i++) {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[i] = B[i]+C }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se  ha generado el programa que se proporciona a contin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.data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.align 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:</w:t>
        <w:tab/>
        <w:t>.word 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:</w:t>
        <w:tab/>
        <w:t>.word 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:</w:t>
        <w:tab/>
        <w:t>.space 2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:</w:t>
        <w:tab/>
        <w:t>.space 2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.text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 xml:space="preserve">lw R1,i(R0) </w:t>
        <w:tab/>
        <w:t>; Inicialización del índice i</w:t>
      </w:r>
    </w:p>
    <w:p>
      <w:pPr>
        <w:pStyle w:val="Normal"/>
        <w:jc w:val="both"/>
        <w:rPr/>
      </w:pPr>
      <w:r>
        <w:rPr/>
        <w:tab/>
      </w:r>
      <w:r>
        <w:rPr>
          <w:lang w:val="en-GB"/>
        </w:rPr>
        <w:t>sw i(R0),R1</w:t>
        <w:tab/>
        <w:t>; Guarda 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ucle: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lw R1,i(R0)</w:t>
        <w:tab/>
        <w:t>; Carga el valor del índice</w:t>
      </w:r>
    </w:p>
    <w:p>
      <w:pPr>
        <w:pStyle w:val="Normal"/>
        <w:jc w:val="both"/>
        <w:rPr/>
      </w:pPr>
      <w:r>
        <w:rPr/>
        <w:tab/>
        <w:t>addi r9,r0,#4</w:t>
        <w:tab/>
        <w:t>; Datos tipo palabra, almacena 4 en el registro R9</w:t>
      </w:r>
    </w:p>
    <w:p>
      <w:pPr>
        <w:pStyle w:val="Normal"/>
        <w:jc w:val="both"/>
        <w:rPr>
          <w:lang w:val="pt-BR"/>
        </w:rPr>
      </w:pPr>
      <w:r>
        <w:rPr/>
        <w:tab/>
      </w:r>
      <w:r>
        <w:rPr>
          <w:lang w:val="pt-BR"/>
        </w:rPr>
        <w:t>mult r2,r1,r9</w:t>
        <w:tab/>
        <w:t>; Multiplica por 4 el indice ya que cada posición ocupa 4 bytes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addi r3,r2,b</w:t>
        <w:tab/>
        <w:t>; En r3, obtener dirección de comienzo de vector b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lw r4,0(r3)</w:t>
        <w:tab/>
        <w:t>; Carga en R4 el contenido de B[i]</w:t>
      </w:r>
    </w:p>
    <w:p>
      <w:pPr>
        <w:pStyle w:val="Normal"/>
        <w:jc w:val="both"/>
        <w:rPr/>
      </w:pPr>
      <w:r>
        <w:rPr>
          <w:lang w:val="pt-BR"/>
        </w:rPr>
        <w:tab/>
        <w:t>lw r5,c(r0)</w:t>
        <w:tab/>
        <w:t>; Carga en R5 el valor de la variable C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dd r6,r4,r5</w:t>
        <w:tab/>
        <w:t xml:space="preserve">; Suma B[i] + C </w:t>
      </w:r>
    </w:p>
    <w:p>
      <w:pPr>
        <w:pStyle w:val="Normal"/>
        <w:jc w:val="both"/>
        <w:rPr/>
      </w:pPr>
      <w:r>
        <w:rPr>
          <w:lang w:val="pt-BR"/>
        </w:rPr>
        <w:tab/>
        <w:t>lw r1,i(r0)</w:t>
        <w:tab/>
        <w:t>; Almacena en R1 el valor de índice</w:t>
      </w:r>
    </w:p>
    <w:p>
      <w:pPr>
        <w:pStyle w:val="Normal"/>
        <w:jc w:val="both"/>
        <w:rPr/>
      </w:pPr>
      <w:r>
        <w:rPr>
          <w:lang w:val="pt-BR"/>
        </w:rPr>
        <w:tab/>
        <w:t>addi r9,r0,#4</w:t>
        <w:tab/>
        <w:t xml:space="preserve">; Guarda en R9 = 4 -&gt; Tamaño de dat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mult r2,r1,r9</w:t>
        <w:tab/>
        <w:t>; Obtener índice correcto</w:t>
      </w:r>
    </w:p>
    <w:p>
      <w:pPr>
        <w:pStyle w:val="Normal"/>
        <w:jc w:val="both"/>
        <w:rPr/>
      </w:pPr>
      <w:r>
        <w:rPr>
          <w:lang w:val="pt-BR"/>
        </w:rPr>
        <w:tab/>
        <w:t>addi r7,r2,a</w:t>
        <w:tab/>
        <w:t>; En R7 dirección del elemento correspondiente de A</w:t>
      </w:r>
    </w:p>
    <w:p>
      <w:pPr>
        <w:pStyle w:val="Normal"/>
        <w:jc w:val="both"/>
        <w:rPr/>
      </w:pPr>
      <w:r>
        <w:rPr>
          <w:lang w:val="pt-BR"/>
        </w:rPr>
        <w:tab/>
        <w:t>sw 0(r7),r6</w:t>
        <w:tab/>
        <w:t xml:space="preserve">; Almacena en A[i] = B[i]+C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jc w:val="both"/>
        <w:rPr/>
      </w:pPr>
      <w:r>
        <w:rPr>
          <w:lang w:val="pt-BR"/>
        </w:rPr>
        <w:tab/>
        <w:t>lw r1,i(r0)</w:t>
        <w:tab/>
        <w:t>; Carga R1 con índic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ddi r1,r1,#1</w:t>
        <w:tab/>
        <w:t>; Incrementa i en 1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sw i(r0),r1</w:t>
        <w:tab/>
        <w:t>; Actualiza el índice, para acceso a la siguiente posición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pt-BR"/>
        </w:rPr>
      </w:pPr>
      <w:r>
        <w:rPr/>
        <w:tab/>
      </w:r>
      <w:r>
        <w:rPr>
          <w:lang w:val="pt-BR"/>
        </w:rPr>
        <w:t>lw r1,i(r0)</w:t>
        <w:tab/>
        <w:t>; Carga R1 con índice i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/>
        <w:t>addi r8,r1,#-5</w:t>
        <w:tab/>
        <w:t>; Compararlo con el número de elementos del vector</w:t>
      </w:r>
    </w:p>
    <w:p>
      <w:pPr>
        <w:pStyle w:val="Normal"/>
        <w:jc w:val="both"/>
        <w:rPr/>
      </w:pPr>
      <w:r>
        <w:rPr/>
        <w:tab/>
        <w:t>bnez r8,bucle</w:t>
        <w:tab/>
        <w:t>; Si R8 es distinto de 0 salta a la etiqueta bucl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rap 0</w:t>
        <w:tab/>
        <w:tab/>
        <w:t>; Fin</w:t>
      </w:r>
    </w:p>
    <w:p>
      <w:pPr>
        <w:pStyle w:val="Normal"/>
        <w:jc w:val="both"/>
        <w:rPr>
          <w:sz w:val="32"/>
          <w:szCs w:val="32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1837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iclos:  1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iclos:  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1837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lls: 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alls: 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562"/>
        <w:gridCol w:w="1296"/>
      </w:tblGrid>
      <w:tr>
        <w:trPr>
          <w:trHeight w:val="371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Instruccion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Nº de instruccion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2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ga/Almacenamiento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(31/1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6</w:t>
            </w:r>
          </w:p>
        </w:tc>
      </w:tr>
      <w:tr>
        <w:trPr>
          <w:trHeight w:val="32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tmético/lógica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por iteració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6</w:t>
            </w:r>
          </w:p>
        </w:tc>
      </w:tr>
      <w:tr>
        <w:trPr>
          <w:trHeight w:val="32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ra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34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Instrucciones: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78"/>
        <w:gridCol w:w="897"/>
      </w:tblGrid>
      <w:tr>
        <w:trPr>
          <w:trHeight w:val="378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Salt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salt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Condicional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os Incondicional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Saltos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3204"/>
        <w:gridCol w:w="945"/>
      </w:tblGrid>
      <w:tr>
        <w:trPr>
          <w:trHeight w:val="38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po de detencione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º de detencion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</w:t>
            </w:r>
          </w:p>
        </w:tc>
      </w:tr>
      <w:tr>
        <w:trPr>
          <w:trHeight w:val="33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/WAR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4</w:t>
            </w:r>
          </w:p>
        </w:tc>
      </w:tr>
      <w:tr>
        <w:trPr>
          <w:trHeight w:val="33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estructurale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esgos de contro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</w:tr>
      <w:tr>
        <w:trPr>
          <w:trHeight w:val="33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p stalls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 técnicas de anticipación de datos habilitadas (Enable Forwarding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ª José Díaz Álvarez</w:t>
      <w:tab/>
      <w:tab/>
      <w:t>Organización de Computadores</w:t>
    </w:r>
  </w:p>
  <w:p>
    <w:pPr>
      <w:pStyle w:val="Header"/>
      <w:rPr/>
    </w:pPr>
    <w:r>
      <w:rPr/>
      <w:t>Curso 2005-2006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28:00Z</dcterms:created>
  <dc:creator>Raúl Zambrano Maestre</dc:creator>
  <dc:description/>
  <cp:keywords/>
  <dc:language>en-US</dc:language>
  <cp:lastModifiedBy>Raúl Zambrano M</cp:lastModifiedBy>
  <dcterms:modified xsi:type="dcterms:W3CDTF">2006-12-21T13:12:00Z</dcterms:modified>
  <cp:revision>19</cp:revision>
  <dc:subject/>
  <dc:title>HOJA Nº 1 DE SEGUIMIENTO EN LABORATORIO </dc:title>
</cp:coreProperties>
</file>